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</w:t>
      </w:r>
      <w:r>
        <w:rPr>
          <w:rFonts w:ascii="Verdana" w:hAnsi="Verdana" w:cs="Verdana" w:eastAsia="Verdana"/>
          <w:color w:val="333333"/>
          <w:sz w:val="15"/>
          <w:szCs w:val="15"/>
        </w:rPr>
        <w:t xml:space="preserve">  </w:t>
      </w:r>
      <w:r>
        <w:rPr>
          <w:rStyle w:val="StrongEmphasis"/>
          <w:rFonts w:ascii="Verdana" w:hAnsi="Verdana" w:cs="Verdana"/>
          <w:color w:val="333333"/>
          <w:sz w:val="15"/>
          <w:szCs w:val="15"/>
        </w:rPr>
        <w:t>元宵节对联</w:t>
      </w:r>
      <w:r>
        <w:rPr>
          <w:rStyle w:val="StrongEmphasis"/>
          <w:rFonts w:ascii="Verdana" w:hAnsi="Verdana" w:cs="Verdana" w:eastAsia="Verdana"/>
          <w:color w:val="333333"/>
          <w:sz w:val="15"/>
          <w:szCs w:val="15"/>
        </w:rPr>
        <w:t xml:space="preserve"> </w:t>
      </w:r>
      <w:r>
        <w:rPr>
          <w:rStyle w:val="StrongEmphasis"/>
          <w:rFonts w:ascii="Verdana" w:hAnsi="Verdana" w:cs="Verdana"/>
          <w:color w:val="333333"/>
          <w:sz w:val="15"/>
          <w:szCs w:val="15"/>
        </w:rPr>
        <w:t>关于元宵节的对联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火万家，良宵美景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笙歌一曲，盛世佳音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凤舒五彩龙衔烛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鳌驾三山蜃结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乐同万户金吾驰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夜是三元玉漏停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一帘春色门垂柳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斛珠光地涌莲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烛长调千门乐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灯遍照万户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金市灯光游子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珠帘香袭美人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银花，今夜元宵竟不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碧桃春水，洞天此处别有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共饮太平酒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同猜元宵谜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乐事逢春，装成锦绣辉元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歌声彻晓，引得嫦娥动春心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元夕万家宴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宵月千里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明烛送来千树玉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彩云移下一天星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，月明碧玉三千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河有影，人醉春风十二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复旦重赓，已被薰风之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分阳可惜，何须秉烛而游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三五良宵，花灯吐艳映新春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年初望，明月生辉度佳节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光腾月殿流蟾魄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灿星桥吐凤文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千顷碧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花有焰万家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时际上元，玉烛长调千户乐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月当五夜，花灯遍照万家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九华灯炬云中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五彩鳌山海上移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一曲笙歌春似海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千门灯火夜如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空明月三千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醉春风十二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月交辉，伫听笙歌欢四野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雨旸时若，式观丰阜乐群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美好前景，春色美好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火红年代，华灯火红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凤盘双阙壶天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鳌驾三山陆海中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银花，今夜元宵竟不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碧桃春水，洞天此处别有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户春灯报元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天瑞雪兆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家灯火同秋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大地光明不夜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星月当空万烛烧，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间天上两元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光腾城不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花焰吐景长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太白清狂，好对金樽邀月饮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更生勤读，自有藜杖照书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飞龙舞凤成夜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击鼓踏歌皆春声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火良宵，鱼龙百戏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琉璃世界，锦绣三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乐同万户金吾驰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夜是三元玉漏停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，碧波万顷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光有焰，喜气盈庭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及时大放光明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与物同游浩荡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皓月满轮，玉宇无尘千顷碧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紫箫一曲，银灯有焰万里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银花火树开佳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紫气丹光拥玉台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火良宵，鱼龙百戏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琉璃盛世，锦绣三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皓月满轮，玉宇无尘千顷碧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紫箫一曲，银灯有焰万里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千家春不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里月连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千顷碧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花有焰万家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户管弦歌盛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满天焰火耀春光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远景近景，良宵美景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灯花礼花，火树银花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空明月一轮满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醉春风万里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匝地楼台春富贵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喧天歌舞夜风流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树银花，万户当门观瑞雪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欢歌笑语，千家把酒赏花灯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光耀银花，一刻千金春对酒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清传玉漏，五更三点月留人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祥光丽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星桥宝炬红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龙烛凤灯，灼灼光开全盛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玉箫金管，雍雍齐唱太平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春夜灯花，几处笙歌腾朗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良宵美景，万家箫管乐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点春灯，银花有色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轮皓月，玉宇无尘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凤盘双阙壶天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鳌驾三山陆海中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凤舒五彩龙衔烛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鳌驾三山蜃结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光耀银花，一刻千金春对酒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清传玉漏，五更三点月留人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三五良宵，花灯吐艳映新春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年初望，明月生辉度佳节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且看银灯欢五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共把金盏庆千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明月皎皎千门秀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华灯盏盏万户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月交辉，庆三元而开极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树并茂，贺六合以同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九陌连灯影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千门庆月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有灯无月不娱人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有月无灯不算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户春灯报元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天瑞雪兆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火万家，良宵美景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笙歌一曲，盛世元音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上一轮满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间万里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春夜灯花，几处笙歌腾朗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良宵美景，万家箫管乐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华灯灿烂逢盛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锣鼓铿锵颂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里河山铺锦绣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满城笙管乐太平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春夜灯花，几处笙歌腾朗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良宵美景，万家箫管乐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时际上元，玉烛长调千古乐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月当五夜，花灯遍照万家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银花家家晓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淑气鸿禧处处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春夜灯花，几处笙歌腾朗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良宵美景，万家箫管乐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凤舒五彩龙衔烛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鳌驾三山蜃结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不夜灯光，便是玲珑世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通宵月色，无非圆满乾坤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树银花，万户当门观瑞雪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欢歌笑靥，千家把酒赏花灯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三五星桥连月阙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千灯火彻天衢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上冰轮满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间彩灯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火树银花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星桥铁索开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耀眼宏图灯映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动人春色画中诗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户管弦歌盛世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满天焰火耀春光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地乐天乐，地天共乐元宵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灯辉月辉，灯月交辉太平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银花开火树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铁锁启金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银灯大放春来日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金吾不禁夜行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雪月梅柳开新春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鼓龙灯闹元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一曲笙歌春似海，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家灯火夜如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宝烛散春辉，挹清光于灯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金吾开夜禁，同乐事于钧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家元宵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街太平歌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千门挂红灯，灯火迎佳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树绽银花，花团闹元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五夜星桥连月殿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六街灯火步天台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乐事无边，万户春灯传五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太平有象，一天晴雪兆三丰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时际上元，玉烛长调千古乐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月当五夜，花灯遍照万家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家元夕宴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路太平歌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宝烛散春辉，挹清光于灯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金吾开夜禁，同乐事于钧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点春灯，银花有色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轮皓月，玉宇无尘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烛长调千门乐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灯遍照万户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银灯大放春来日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金吾不禁夜行天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九华灯炬云中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五彩鳌山海上移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舞凤飞龙成夜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踏歌击鼓助春声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放出花灯，天上银河失色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听来箫鼓，人间茅屋生春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中天皓月明世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遍地笙歌乐团圆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且看银灯欢五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共把金盏庆千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上冰轮满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间玉漏迟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天空明月三千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人醉春风十二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灯月交辉，伫听笙歌欢四野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雨旸时若，式观丰阜乐群黎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千门挂红灯，灯火迎佳节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万树绽银花，花团闹元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雪月梅柳开春景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花灯龙鼓闹元宵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一轮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花有艳万点灯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，月明碧玉三千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河有影，人醉春风十二楼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三千世界笙歌里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十二都城锦绣中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万户春灯报元夜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一天瑞雪兆丰年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玉宇无尘一轮月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银花有艳万点灯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明月一轮，天开清淑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春灯万盏，人乐太平。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上联：明月皎皎千门秀</w:t>
      </w:r>
      <w:r>
        <w:rPr>
          <w:rFonts w:cs="Verdana" w:ascii="Verdana" w:hAnsi="Verdana"/>
          <w:color w:val="333333"/>
          <w:sz w:val="15"/>
          <w:szCs w:val="15"/>
        </w:rPr>
        <w:t>;</w:t>
      </w:r>
    </w:p>
    <w:p>
      <w:pPr>
        <w:pStyle w:val="Style15"/>
        <w:spacing w:lineRule="atLeast" w:line="387" w:before="0" w:after="0"/>
        <w:rPr>
          <w:rFonts w:ascii="Verdana" w:hAnsi="Verdana" w:cs="Verdana"/>
          <w:color w:val="333333"/>
          <w:sz w:val="15"/>
          <w:szCs w:val="15"/>
        </w:rPr>
      </w:pPr>
      <w:r>
        <w:rPr>
          <w:rFonts w:ascii="Verdana" w:hAnsi="Verdana" w:cs="Verdana"/>
          <w:color w:val="333333"/>
          <w:sz w:val="15"/>
          <w:szCs w:val="15"/>
        </w:rPr>
        <w:t>　　下联：华灯盏盏万户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9:00Z</dcterms:created>
  <dc:creator>X</dc:creator>
  <dc:description/>
  <cp:keywords/>
  <dc:language>en-US</dc:language>
  <cp:lastModifiedBy>X</cp:lastModifiedBy>
  <dcterms:modified xsi:type="dcterms:W3CDTF">2016-02-03T09:49:00Z</dcterms:modified>
  <cp:revision>1</cp:revision>
  <dc:subject/>
  <dc:title>　  元宵节对联 关于元宵节的对联</dc:title>
</cp:coreProperties>
</file>